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Style13"/>
        <w:shd w:fill="FFFFFF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чностные результаты: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значимости занятий театральным искусством для личного развития.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720" w:firstLine="709"/>
        <w:rPr/>
      </w:pPr>
      <w:r>
        <w:rPr>
          <w:color w:val="000000"/>
          <w:sz w:val="28"/>
          <w:szCs w:val="28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/>
      </w:pPr>
      <w:r>
        <w:rPr>
          <w:color w:val="000000"/>
          <w:sz w:val="28"/>
          <w:szCs w:val="28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/>
      </w:pPr>
      <w:r>
        <w:rPr>
          <w:color w:val="000000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/>
      </w:pPr>
      <w:r>
        <w:rPr>
          <w:color w:val="000000"/>
          <w:sz w:val="28"/>
          <w:szCs w:val="28"/>
        </w:rPr>
        <w:t>формирование коммуникативной компетентности в общении и сотрудничестве со сверстниками и взрослыми в процессе  творческой деятель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изучения курса является формирование следующих универсальных учебных действий (УУД).</w:t>
      </w:r>
    </w:p>
    <w:p>
      <w:pPr>
        <w:pStyle w:val="Style13"/>
        <w:shd w:fill="FFFFFF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улятивные УУД: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sz w:val="28"/>
          <w:szCs w:val="28"/>
        </w:rPr>
        <w:t>понимать и принимать учебную задачу, сформулированную учителем;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е организовывать самостоятельную творческую деятельность, выбирать средства для реализации художественного замысл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 свои действия на отдельных этапах работы над выступлением, пьесой;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контроль, коррекцию и оценку результатов своей деятельно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ваивать начальные формы познавательной и личностной рефлексии; позитивной самооценки своих актёрских способностей.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Познавательные </w:t>
      </w:r>
      <w:r>
        <w:rPr>
          <w:color w:val="000000"/>
          <w:sz w:val="28"/>
          <w:szCs w:val="28"/>
        </w:rPr>
        <w:t>УУД: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пользоваться приёмами анализа и синтеза при чтении и просмотре видеозаписей, проводить сравнение и анализ поведения героя.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понимать и применять полученную информацию при выполнении заданий;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проявлять индивидуальные творческие способности при сочинении этюдов, подборе простейших рифм, чтении по ролям, в инсценизации.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Коммуникативные </w:t>
      </w:r>
      <w:r>
        <w:rPr>
          <w:color w:val="000000"/>
          <w:sz w:val="28"/>
          <w:szCs w:val="28"/>
        </w:rPr>
        <w:t>УУД: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включаться в диалог, в коллективное обсуждение, проявлять инициативу и активность;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Cs w:val="28"/>
        </w:rPr>
        <w:t>работать в группе, учитывать мнения партнёров, отличные от собственных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обращаться за помощью; формулировать свои затруднения; понимать свой успех и неуспех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Cs w:val="28"/>
        </w:rPr>
        <w:t>предлагать помощь и сотрудничество другим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слушать собеседника и слышать его;</w:t>
      </w:r>
    </w:p>
    <w:p>
      <w:pPr>
        <w:pStyle w:val="Style13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договариваться о распределении функций и ролей в совместной деятельности, приходить к общему решению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Cs w:val="28"/>
        </w:rPr>
        <w:t>уметь слушать и слышать товарищей; понимать их позицию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Cs w:val="28"/>
        </w:rPr>
        <w:t>осуществлять взаимный контроль, адекватно оценивать собственное поведение и поведение окружающих.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 </w:t>
      </w:r>
      <w:r>
        <w:rPr>
          <w:b/>
          <w:color w:val="000000"/>
          <w:sz w:val="28"/>
          <w:szCs w:val="28"/>
        </w:rPr>
        <w:t>результаты: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научатся: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выполнять упражнения актёрского тренинга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Cs w:val="28"/>
        </w:rPr>
        <w:t>строить этюд в паре с любым партнёром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развивать речевое дыхание и правильную артикуляцию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Cs w:val="28"/>
        </w:rPr>
        <w:t>учатся говорить четко, красиво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видам театрального искусства, основам актёрского мастерства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сочинять этюды на заданную тему;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۰</w:t>
      </w:r>
      <w:r>
        <w:rPr>
          <w:color w:val="000000"/>
          <w:sz w:val="28"/>
          <w:szCs w:val="28"/>
        </w:rPr>
        <w:t xml:space="preserve">изучать особенности декламации стихотворного текста и прозы; </w:t>
      </w:r>
    </w:p>
    <w:p>
      <w:pPr>
        <w:pStyle w:val="Style1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۰ </w:t>
      </w:r>
      <w:r>
        <w:rPr>
          <w:color w:val="000000"/>
          <w:sz w:val="28"/>
          <w:szCs w:val="28"/>
        </w:rPr>
        <w:t>умению выражать разнообразные эмоциональные состояния (грусть, радость, злоба, удивление, восхищение, счастье).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программы внеуроч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Основы театральной культуры. Театр как вид искусства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театрального искусства в формировании личности. Театр - искусство коллективное, спектакль - результат творческого труда артистов театр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тория возникновения театра. Виды театрального искусства. Культура поведения в театре. «Зритель» и «фанат». Структура театра, основные профессии: актер, режиссер, сценарист, художник, гример. Театральное здание. Зрительный зал. Сцена. Мир кулис. Сценарий и правила работы с ним. Выразительное чтение разных текс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итмопластика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тмопластика массовых сцен и образо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осанки и походки. Владение своим телом, свобода и выразительность движени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танцев (для отдельных эпизодов)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еатральная игр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атральные игры, импровизация. Действия с воображаемым предметом. Пластические, ритмические, музыкальные игр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тюд. Сценический этюд. Беспредметный этюд на контрасты (2 человека, сцена разделена перегородкой). Артикуляция. Работа над дикци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Этика и этикет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ика», «этикет», «этикетка» Такт. Золотое правило нравственности. Культурный человек…  Какой он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Культура и техника речи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мся говорить красиво. Развитие дыхания и свободы речевого аппарат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ьная артикуляция, чёткая дикцией, разнообразная интонация. Дыхательные и артикуляционные упражнения. Выразительное чтение поэзии и прозы. Работа над выразительностью речи.</w:t>
      </w:r>
    </w:p>
    <w:p>
      <w:pPr>
        <w:pStyle w:val="WW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даева Разита Ахмет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  час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 в недел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276"/>
        <w:gridCol w:w="1793"/>
        <w:gridCol w:w="1793"/>
        <w:gridCol w:w="2052"/>
      </w:tblGrid>
      <w:tr>
        <w:trPr>
          <w:trHeight w:val="587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14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58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занятие. Основы театральной культуры. Театр как вид искус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8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опласт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иг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8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и этик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ехн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51" w:type="dxa"/>
        <w:jc w:val="left"/>
        <w:tblInd w:w="-6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23"/>
        <w:gridCol w:w="5722"/>
        <w:gridCol w:w="1291"/>
        <w:gridCol w:w="66"/>
        <w:gridCol w:w="2552"/>
        <w:gridCol w:w="2693"/>
        <w:gridCol w:w="1134"/>
        <w:gridCol w:w="1270"/>
      </w:tblGrid>
      <w:tr>
        <w:trPr>
          <w:trHeight w:val="291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оретические навык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выки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16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153" w:hRule="atLeast"/>
        </w:trPr>
        <w:tc>
          <w:tcPr>
            <w:tcW w:w="1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ЕАТРАЛЬНОЙ КУЛЬТУРЫ. ТЕАТР КАК ВИД ИСКУС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ое занятие «Что такое театр?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театр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арь: театр, актер, аншлаг, бутафория, деко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 «Назови свое имя ласков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театрального искусства. Знакомство со структурой театра, его основными профессиями: актер, режиссер, сценарист, художник, гриме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рама, комедия, трагедия, интерме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о Дню учителя. Обсуждение декораций, костюмов, музыкального сопровождения. Распределение рол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арь: балет драматическ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еатр зверей, кукольны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ьте разные театры. Подготовка костюмов, деко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 декораций и костюмов. Репетиц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мпом, громкостью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о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ое чтение стихов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льная репетиция к празднику День учител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выступления на празднике День учителя (недостатки, интересно ли было работать над спектаклем, что будем делать дальше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высказывать отношение к работе, аргументиру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сценарий? Обсуждение сценария сказки «Рукавичка» на новый лад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ое чтение сказки по роля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выра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 поведения в театре. Понятия  «зритель» и «фанат». Обсуждение сценар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ьное здание. Зрительный зал. Сцена. Мир кулис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лисы, рампа, подмос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Новогодними сказками. Чтение сказок по роля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артикуляцией зв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ценарий и правила работы с ни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ценарий, сценар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 сценария для постановки на Новый год. Распределение ролей с учетом пожеланий артист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бор музыкального сопровождения. Репетиция. Изготовление декораций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ко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декораций, костюмов. Репетиц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декораций и костю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льная репетиция Новогоднего сценар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спектакля (успех или неуспех? ошибки, недостатки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ИТМОПЛАСТИКА</w:t>
            </w:r>
          </w:p>
        </w:tc>
      </w:tr>
      <w:tr>
        <w:trPr>
          <w:trHeight w:val="101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итмопластика массовых сцен и образов. Совершенствование осанки и походк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имся создавать образы животных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анка, и поход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ворческие задания «Изобрази», «Войди в образ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Профессионалы», «Что бы это значило», «Перехват». Упражнения «Исходное положение», « Зернышко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показывать животных с помощью ми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ластические игры и упражнения. Работа в парах, группах, чтение диалогов, монолог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дикцией и пласти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АТРАЛЬНАЯ ИГРА</w:t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юд как основное средство воспитания актера. Этюд – «средство вспомнить жизнь» (К.С. Станиславский)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юд, диалог, моно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тливые словесные загадки. Найди ошибку и назови слово прави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о Дню 8 Марта. Выбор сценок и распределение ролей. Подбор музыкального сопровождения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движениями на сце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льная репетиция. Подготовка костюмов и декораций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раздничного выступления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высказывать свое мнение, аргументиру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юд как основное средство воспитания актера. Беспредметный этюд на контрасты (2 человека, сцена разделена перегородкой). «Разговор по телефону с невидимым оппонентом»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ценический этюд: «Диалог – звукоподражание и «разговор» животных. (Курица – петух, свинья-корова, лев-баран, собака – кошка, две обезьяны, большая собака – маленькая собака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/и «Угадай животно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 «разговора»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ИКА И ЭТИКЕТ</w:t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тика», «этикет», «этикетка», научиться их различать. Золотое правило нравственности «Поступай с другими так, как ты хотел бы, чтобы поступали с тобой»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с понятиями «этика», «этик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рга: « Я начну, а вы кончайте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такта. Золотое правило нравственности «Поступай с другими так, как ты хотел бы, чтобы поступали с тобой»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 И ТЕХНИКА РЕЧИ.</w:t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культура и техника речи. Выразительное чтение поэзии и прозы.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усь говорить красиво.  Что  значит красиво говорить? «Сквернословие… это всегда плохо или иногда хорошо?»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с понятиями «сквернослови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высказывать свое мнение, аргументи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ехника речи. В мире пословиц, поговорок, скороговоро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есение скороговорок по очереди с разным темпом и силой звука, с разными интона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зительное чтение поэзии и прозы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дик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иделки за круглым столом: «Наши успехи и недостатки». Итоги работы за год. Показ заранее подготовленных самостоятельно сценок из школьной жизни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урок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49:00Z</dcterms:created>
  <dc:creator>Admin</dc:creator>
  <dc:description/>
  <cp:keywords/>
  <dc:language>en-US</dc:language>
  <cp:lastModifiedBy>Admin</cp:lastModifiedBy>
  <cp:lastPrinted>2022-09-14T16:21:00Z</cp:lastPrinted>
  <dcterms:modified xsi:type="dcterms:W3CDTF">2022-09-14T13:22:00Z</dcterms:modified>
  <cp:revision>3</cp:revision>
  <dc:subject/>
  <dc:title/>
</cp:coreProperties>
</file>