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ргунский государственный историко-архитектурный и природный музей-заповедник основан в 1988 году в целях сохранения уникальных памятников истории и архитектуры, а также  спасения от полного исчезновения редких видов фауны и флоры. 2.Указом Президента РФ от 20 февраля 1995 г. № 176, Аргунский музей-заповедник объявлен объектом исторического и культурного наследия федерального значения. 3. Аргунский музей-заповедник находится в самой высокогорной и труднодоступной части республики. 4.Его площадь составляет почти 240 тысяч гектаров. 5.В заповедную зону входят территории Итум-Калинского, Шаройского и частично Веденского, Шатойского и Ачхой-Мартанского районов. 6.На территории Аргунского музея-заповедника находится несколько тысяч памятников истории, культуры, археологии, архитектуры и природы, большинство из которых относится к памятникам федерального значения. 7.Здесь сохранилось большое количество уникальных памятников материальной культуры – пещерные гроты, стоянки, усыпальницы, селища, грунтовые могильники, подземные и надземные родовые склепы, боевые и жилые башни и замковые комплексы. 8.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>На территории Аргунского -заповедника находится пещера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Шеки-Хьех</w:t>
        </w:r>
      </w:hyperlink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 xml:space="preserve"> с серными источниками глубиной 137 метров, из которой вытекает сероводородная река.  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Уникальной является природа заповедника. 10.Живописные снежные вершины, покрытые вечными льдами, лесистые горы, расчлененные глубокими речными долинами, буковые и березовые леса, дубовые рощи, чистые родники и минеральные источники. 11.Большое количество горных озер, самыми крупными из них являются Кезеной-ам - глубина 72 м (1869 метров над уровнем моря) и Галанчож –глубина озера -30 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на высоте 1533 м над уровнем мор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Богат и разнообразен животный мир гор. 13.Самым высокогорным животным, обитающим в горах заповедника, является кавказский тур. 14.На крутых, каменистых склонах с редколесьем встречается серна. 15.Из крупных хищников здесь водится медведь, волк, рысь, леопард. 16.На опушках и лесных полянах можно увидеть косулю. 17.В горных ущельях много диких кабанов, которые в зимнее время в поисках пищи заходят на окраины селений. 18.В глухих балках живет дикий лесной кот, который выходит на охоту в ночное время. 19.Из других животных водится лисица, заяц, куница лесная, барсук, ласка. 20.Разнообразен мир птиц горных лесов и склонов. 21.Высоко в горах можно увидеть и орла, и сокола, и ястреба, и грифов. 22.В лесах обитают дятлы, синицы, снегири, дрозды, сойки, совы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4"/>
        <w:shd w:fill="FFFFFF" w:val="clear"/>
        <w:spacing w:before="0" w:after="0"/>
        <w:ind w:firstLine="284"/>
        <w:rPr/>
      </w:pPr>
      <w:r>
        <w:rPr>
          <w:b/>
          <w:bCs/>
          <w:color w:val="000000"/>
          <w:sz w:val="28"/>
          <w:szCs w:val="28"/>
        </w:rPr>
        <w:t>Таблица1.</w:t>
      </w:r>
    </w:p>
    <w:p>
      <w:pPr>
        <w:pStyle w:val="C4"/>
        <w:shd w:fill="FFFFFF" w:val="clear"/>
        <w:spacing w:before="0" w:after="0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ановите соответствие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798"/>
      </w:tblGrid>
      <w:tr>
        <w:trPr>
          <w:trHeight w:val="116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Исключение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яние нескольких предложений в одно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на предложения или его части указательным местоимением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на сложноподчинённого предложения простым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на фрагмента предложения синонимичным выражением.</w:t>
            </w:r>
          </w:p>
        </w:tc>
      </w:tr>
      <w:tr>
        <w:trPr>
          <w:trHeight w:val="56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Обобщение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ключение повторов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ключение одного или нескольких из синонимов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ключение уточняющих и поясняющих конструкций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ключение фрагмента предлож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ключение одного или нескольких предложений.</w:t>
            </w:r>
          </w:p>
        </w:tc>
      </w:tr>
      <w:tr>
        <w:trPr>
          <w:trHeight w:val="209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Упрощение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на однородных членов обобщающим наименованием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на предложения или его части определительным или отрицательным местоимением с обобщающим значением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Таблица 2.</w:t>
      </w:r>
    </w:p>
    <w:p>
      <w:pPr>
        <w:pStyle w:val="C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ажите правильно ли выбран способ сжатия.</w:t>
      </w:r>
    </w:p>
    <w:p>
      <w:pPr>
        <w:pStyle w:val="C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tbl>
      <w:tblPr>
        <w:tblW w:w="9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327"/>
        <w:gridCol w:w="650"/>
        <w:gridCol w:w="851"/>
        <w:gridCol w:w="1074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3"/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rFonts w:eastAsia="Calibri"/>
                <w:b/>
                <w:color w:val="000000"/>
                <w:sz w:val="28"/>
                <w:szCs w:val="28"/>
              </w:rPr>
              <w:t>Предложени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3"/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Style w:val="C3"/>
                <w:rFonts w:eastAsia="Calibri"/>
                <w:b/>
                <w:color w:val="000000"/>
                <w:sz w:val="28"/>
                <w:szCs w:val="28"/>
              </w:rPr>
              <w:t>Способ сжат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rPr>
                <w:rStyle w:val="C3"/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rFonts w:eastAsia="Calibri"/>
                <w:b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3"/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rFonts w:eastAsia="Calibri"/>
                <w:b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3"/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rFonts w:eastAsia="Calibri"/>
                <w:b/>
                <w:color w:val="000000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C3"/>
                <w:rFonts w:eastAsia="Calibri"/>
                <w:color w:val="000000"/>
                <w:sz w:val="28"/>
                <w:szCs w:val="28"/>
              </w:rPr>
              <w:t>22.В лесах обитают разные виды птиц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C3"/>
                <w:rFonts w:eastAsia="Calibri"/>
                <w:color w:val="000000"/>
                <w:sz w:val="28"/>
                <w:szCs w:val="28"/>
              </w:rPr>
              <w:t>Обобщ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C3"/>
                <w:rFonts w:eastAsia="Calibri"/>
                <w:color w:val="000000"/>
                <w:sz w:val="28"/>
                <w:szCs w:val="28"/>
              </w:rPr>
              <w:t>17.В горных ущельях очень много диких кабанов, которые в зимнее время в поисках пищи заходят на окраины сел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C3"/>
                <w:rFonts w:eastAsia="Calibri"/>
                <w:color w:val="000000"/>
                <w:sz w:val="28"/>
                <w:szCs w:val="28"/>
              </w:rPr>
              <w:t>Упрощ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C3"/>
                <w:rFonts w:eastAsia="Calibri"/>
                <w:color w:val="000000"/>
                <w:sz w:val="28"/>
                <w:szCs w:val="28"/>
              </w:rPr>
              <w:t>15.Здесь водятся очень много хищников.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C3"/>
                <w:rFonts w:eastAsia="Calibri"/>
                <w:color w:val="000000"/>
                <w:sz w:val="28"/>
                <w:szCs w:val="28"/>
              </w:rPr>
              <w:t>Упрощ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C3"/>
                <w:rFonts w:eastAsia="Calibri"/>
                <w:color w:val="000000"/>
                <w:sz w:val="28"/>
                <w:szCs w:val="28"/>
              </w:rPr>
              <w:t>14.На крутых склонах встречается серна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C3"/>
                <w:rFonts w:eastAsia="Calibri"/>
                <w:color w:val="000000"/>
                <w:sz w:val="28"/>
                <w:szCs w:val="28"/>
              </w:rPr>
              <w:t>Исключ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0" w:after="0"/>
              <w:rPr>
                <w:rStyle w:val="C3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C3"/>
          <w:rFonts w:eastAsia="Calibri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cs="Times New Roman"/>
      <w:spacing w:val="2"/>
      <w:sz w:val="21"/>
      <w:szCs w:val="21"/>
      <w:shd w:fill="FFFFFF" w:val="clear"/>
    </w:rPr>
  </w:style>
  <w:style w:type="character" w:styleId="Style20">
    <w:name w:val="Без интервала Знак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3">
    <w:name w:val="Основной текст (3)_"/>
    <w:qFormat/>
    <w:rPr>
      <w:rFonts w:cs="Times New Roman"/>
      <w:b/>
      <w:bCs/>
      <w:i/>
      <w:iCs/>
      <w:sz w:val="21"/>
      <w:szCs w:val="21"/>
      <w:shd w:fill="FFFFFF" w:val="clear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1100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cs="Times New Roman"/>
      <w:spacing w:val="2"/>
      <w:sz w:val="21"/>
      <w:szCs w:val="21"/>
      <w:shd w:fill="FFFFFF" w:val="clear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300"/>
      <w:ind w:firstLine="380"/>
      <w:jc w:val="both"/>
    </w:pPr>
    <w:rPr>
      <w:rFonts w:cs="Times New Roman"/>
      <w:b/>
      <w:bCs/>
      <w:i/>
      <w:iCs/>
      <w:sz w:val="21"/>
      <w:szCs w:val="21"/>
      <w:shd w:fill="FFFFFF" w:val="clear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/index.php?title=&#1064;&#1077;&#1082;&#1080;-&#1061;&#1100;&#1077;&#1093;&amp;action=edit&amp;redlink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00:00Z</dcterms:created>
  <dc:creator>Малика И</dc:creator>
  <dc:description/>
  <cp:keywords/>
  <dc:language>en-US</dc:language>
  <cp:lastModifiedBy>Admin</cp:lastModifiedBy>
  <cp:lastPrinted>2022-02-02T12:42:00Z</cp:lastPrinted>
  <dcterms:modified xsi:type="dcterms:W3CDTF">2022-02-02T11:47:00Z</dcterms:modified>
  <cp:revision>9</cp:revision>
  <dc:subject/>
  <dc:title/>
</cp:coreProperties>
</file>